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chnická zpráva a vyčíslení nákladů na akci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2" w:space="2" w:color="000000"/>
        </w:pBdr>
        <w:jc w:val="center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Stavební úpravy sociálního zařízení suterénu ZŠ Barvířská Liberec “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955" cy="343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řezen 2016                                                                                    Vypracoval : Boris Weinf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avatel :</w:t>
      </w:r>
      <w:r>
        <w:rPr/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Magistrát Města Liberec, odbor majetkové správy, oddělení správy objektů a  zařízení, paní Štěpánka Veselsk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chozí podklad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od zadavatele, místní prohlídka a informace od uživatele objektu, fotodokumentace a zamě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oučasného stavu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Sociální zařízení chlapců a dívek v suterénu pavilonu B je v současné době nevyužívané, zařizovací předměty jsou z větší části demontovány, obklady a dlažby esteticky nevyhovují,  rovněž tak oddělení jednotlivých kabinek z plechových kójí . Prostory sociálek nejsou ke svému účelu dostatečně komfortní, budou tedy z rozhodnutí zadavatele opraveny a následně opět využívá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sah navrhovaných prací a technické řešení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ciálky chlapci a dívky suterén 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ráce budou zahájeny demontáží zbývajících zařizovacích předmětů, svítidel, vypínačů a těles UT. Vybourány budou plechové dělící kóje, stávající zárubně,  obklady odsekat včetně nutné části podkladních omítek, vybourat rozvody vody a kanalizace ve zdivu. Na WC dívky vybourat rovněž stávající kanalizační litinové stoupací potrubí od podlahy až po strop včetně odbočky pod stropem. Stávající dlažba v sociálkách bude odstraněna včetně nezbytně nutné části podkladního betonu. Vybourat dřevěná okna na WC dívky, okno 120/60 bude nahrazeno novým plastovým, otvor po oknu 60/60 zazdít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Následně provést nové rozvody vody a kanalizace pro připojení ZTI a elektro- všechny budou zasekány do drážek ve zdivu. Vodovodní rozvod napojit ze stávajícího potrubí pod stropem - toto není třeba zasekávat – bude zabaleno do Al folie. Kanalizační potrubí dopojit v rozsahu jednotlivých ZTI, pouze na WC dívky provést nové akusticky izolované stoupací potrubí od podlahy až po strop včetně odbočky pod stropem. Toto potrubí z důvodu kolize s dělící příčkou kabinek posunout o 5-10 cm tak, aby lícovalo s vnitřní stěnou hygienické kabiny, v místě čistícího kusu osadit plastová dvířka. Elektroinstalaci napojit ze stávajícího rozvaděče na stěně chodby sousedící bezprostředně se sociálkami, případně z vedlejšího dále v chodbě. Guli ve žlábku pod pisoáry na WC chlapci vyměnit za novou- bude zachována jako funkční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Na WC dívky nově osadit okno plastové bílé z 5ti komorových profilů s ocelovou výztuhou a zasklené zatmaveným izolačním dvojsklem ( U= 1,1 W/m2K ), otevírání opatřit pákovým mechanismem- táhlem, parapety z keramických obkladů. Po provedení obezdívek podomítkových WC modulů stěny  pod obklady nově omítnout včetně vyrovnávacích vrstev a osadit keramické obklady do výše horní hrany zárubní, omítky stěn nad obklady včetně stropů opravit. Na podlaze sociálek  provést nový betonový potěr a položit keramickou dlažbu s protiskluzem dle ČSN,  barevnost a spárování dlažeb i obkladů dle výběru  uživatele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Po dokončení zednických prací osadit nové bílé zařizovací předměty např z programu JIKA. </w:t>
      </w:r>
      <w:r>
        <w:rPr>
          <w:color w:val="000000"/>
        </w:rPr>
        <w:t xml:space="preserve">Klozety budou zavěšené s podomítkovým modulem a plastovým sedátkem s poklopem, umyvadla např LYRA šíře 550 mm s viditelným nerez sifonem, pisoáry s odsáváním a radarovým senzorem s vnitřním přívodem vody, s napájecím zdrojem a napojením na elektroinstalaci. V nově zřizované hygienické kabině bude klozet, bidet a umyvátko š. 400 mm. Umyvadlové vodovodní baterie včt rohových ventilů budou nové stojánkové pákové. Osadit nová tělesa UT  a upravit stávající potrubí, dopojení na nová tělesa provést z potrubí Cu. </w:t>
      </w:r>
      <w:r>
        <w:rPr>
          <w:color w:val="FF0066"/>
        </w:rPr>
        <w:t xml:space="preserve"> </w:t>
      </w:r>
      <w:r>
        <w:rPr>
          <w:color w:val="000000"/>
        </w:rPr>
        <w:t>Rozdělení WC kabin  bude provedeno z příček elmaplan v členění dle výkresu- rozměry kabinek cca 140/80</w:t>
      </w:r>
      <w:r>
        <w:rPr>
          <w:color w:val="FF0066"/>
        </w:rPr>
        <w:t xml:space="preserve"> </w:t>
      </w:r>
      <w:r>
        <w:rPr>
          <w:color w:val="000000"/>
        </w:rPr>
        <w:t>cm, hygienická kabina cca 160/140 cm dveře š. 60 cm</w:t>
      </w:r>
      <w:r>
        <w:rPr/>
        <w:t xml:space="preserve">. Přesné zaměření rozměrů kabin provést až </w:t>
      </w:r>
      <w:r>
        <w:rPr>
          <w:b/>
          <w:bCs/>
        </w:rPr>
        <w:t>po dokončení</w:t>
      </w:r>
      <w:r>
        <w:rPr/>
        <w:t xml:space="preserve">  obkladů a SDK kastlíku na stoupacím potrubí WC dívky ! </w:t>
      </w:r>
      <w:r>
        <w:rPr>
          <w:color w:val="000000"/>
        </w:rPr>
        <w:t>Osadit  nové koupelnové doplňky, zrcadla a vysoušeče rukou,  dveřní křídla nová včt kování , po provedení drobných oprav štuků  provést výmalbu a nátěr zárubní, osadit prahy. Vymalována bude i  část  chodby ke schodišti, zde zároveň opravit degradované omítky. Provedení izolace zdiva a odstranění příčiny výkvětu solí nebylo předmětem tohoto zadání,  dle možností zadavatele bude případně řešeno v pozdějším období. Svítidla v sociálkách budou nová LED včetně spínacích čidel, rozvod elektro nový v CU včetně přívodu pro vysoušeče rukou. Z estetických důvodu bude viditelné potrubí pod stropem WC dívky ( voda a kanalizace ) opatřeno krycí hliníkovou folií, potrubí UT natřít. Viditelné rozvody kanalizace - stoupačky skrýt obkladem z SDK  ( WC dívky včt předsíně ), rovněž tak vzduchotechnické potrubí na WC chlapci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stavba WC MŠ pod schody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</w:rPr>
        <w:t xml:space="preserve">       </w:t>
      </w:r>
      <w:r>
        <w:rPr/>
        <w:t>Pro zlepšení komfortu při pobytu dětí v zahradě MŠ bude v prostoru pod schody v přístavbě pavilonu B vybudováno rychle přístupné jednoduché sociální zařízení. Před prováděním prací uživatel prostory vyklidí ( hračky, lavičky atd ). Jednoduchou kabinku pro WC provést z SDK příčky dvojitě opláštěné akustickými deskami, dveřní křídlo 70/197, stěnu v levé části kabinky bude do výše 150 cm tvořit SDK příčka, výše pak původní zdivo až pod ocelovou konstrukci mezipodesty. V pravé a čelní části SDK příčka od podlahy až po strop- zde vhodným způsobem dopojit a zakotvit do ocel. kce a nosného profilu mezipodesty. Zadní část tvořena původní stěnou, ve výši 260 cm provést jednoduchý SDK podhled. Stěny do výše 2 m opatřit keramickým obkladem, osadit dětské WC s nádržkou, prostor nově vymalovat a natřít zárubeň. Na podhled osadit přisazené elektrické svítidlo, vypínač za dveře, přívod elektro vést</w:t>
      </w:r>
      <w:r>
        <w:rPr>
          <w:color w:val="000000"/>
        </w:rPr>
        <w:t xml:space="preserve"> z rozvaděče v chodbě suterénu u sociálek nebo dílen. Na zeď vedle kabinky osadit umyvadlo se stojánkovou pákovou</w:t>
      </w:r>
      <w:r>
        <w:rPr/>
        <w:t xml:space="preserve"> baterií, prostor kolem opatřit keramickým obkladem,  osadit mýdelník a háčky na ručníky, do WC kabinky zásobník toaletního papíru a WC štětku. Přívod SV, TUV a kanalizace bude z WC dívky v suterénu které s prostorem pod schody přímo sousedí. Nutné bude provést vysekání a zához rýh a prostup stěnou, vodu napojit pod stropem, kanalizaci  do ležatého potrubí pod podlahou – vybourat rýhu ve skladbě podlahy. </w:t>
      </w:r>
      <w:r>
        <w:rPr>
          <w:color w:val="000000"/>
        </w:rPr>
        <w:t xml:space="preserve"> Prostor WC bude odvětrán VZT potrubím – vyvedeno skrz obvodou stěnu</w:t>
      </w:r>
      <w:r>
        <w:rPr>
          <w:color w:val="FF0066"/>
        </w:rPr>
        <w:t xml:space="preserve"> </w:t>
      </w:r>
      <w:r>
        <w:rPr>
          <w:color w:val="000000"/>
        </w:rPr>
        <w:t>opatřenou KZS- otvor provést opatrně jádrovým vrtáním a osadit protidešťovou žaluzií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stavba kabinetu učebna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/>
        <w:t>Ve stávající učebně v suterénu  provést oddělenou samostatnou místnost v rámci budování prostor nízkoprahového centra. Příčka z SDK dvojitě opláštěná akustickými deskami, dveřní křídlo 80/197, do prostor kabinetu osadit nové těleso UT, původní těleso demontovat a osadit pod okno v prostoru učebny- provést nezbytně nutnou úpravu potrubí pro napojení. Svítidla ponechána v původním rozsahu ( v novém kabinetu budou dvě ) , nutné bude pouze provést změnu ovládání zbývajících svítidel v učebně a nově osadit vypínač do kabinetu ( na zděnou stěnu ).</w:t>
      </w:r>
      <w:r>
        <w:rPr>
          <w:color w:val="FF0066"/>
        </w:rPr>
        <w:t xml:space="preserve"> </w:t>
      </w:r>
      <w:r>
        <w:rPr>
          <w:color w:val="000000"/>
        </w:rPr>
        <w:t>Sádrokartonovou příčku vymalovat a natřít ocelovou zárubeň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měna umyvadla dílny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/>
        <w:t>Umyvadlo umístěné za dveřmi demontovat včetně baterie a sifonu. Osekat obklady včetně nezbytně nutné podkladní omítky, tuto následně vyrovnat a po provedení nových obkladů osadit nové umyvadlo s viditelným nerez sifonem a stojánkovou pákovou baterií. Ucelenou část stěny nad umyvadlem nově vymalov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šeobecně :</w:t>
      </w:r>
    </w:p>
    <w:p>
      <w:pPr>
        <w:pStyle w:val="Normal"/>
        <w:rPr>
          <w:color w:val="000000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Vešker</w:t>
      </w:r>
      <w:r>
        <w:rPr/>
        <w:t>ý stavební odpad bude odvežen a uložen na řízené sklá</w:t>
      </w:r>
      <w:r>
        <w:rPr>
          <w:color w:val="000000"/>
        </w:rPr>
        <w:t>dce, s odpady bude nakládáno dle zákona č. 185/2001 Sb. a zák.č. 188/2004 Sb.  Prašnost minimalizovat  zakrytím dveřních otvorů geotextilií. Uskladnění materiálu a zařízení staveniště je možné v prostorách školy nebo těsné blízkosti, rovněž tak lze umístit kontejner na  stavební odpad.  Práce budou provedeny v kvalitě dle platných ČSN, během provádění dodržovat platná ustanovení  BOZP. Během prací nepoškodit ostatní prostory ani zařízení a vybavení budovy.</w:t>
      </w:r>
      <w:r>
        <w:rPr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vatel prací bude určen ve výběrovém řízení, doba provedení lze předpokládat cca 5-6 týdnů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v Liberci                                                                                                              Boris Weinfurter</w:t>
      </w:r>
    </w:p>
    <w:p>
      <w:pPr>
        <w:pStyle w:val="Normal"/>
        <w:rPr>
          <w:color w:val="000000"/>
        </w:rPr>
      </w:pPr>
      <w:r>
        <w:rPr>
          <w:color w:val="000000"/>
        </w:rPr>
        <w:t>7.3.20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íloh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ožkový rozpočet slepý ( výkaz výměr )</w:t>
      </w:r>
    </w:p>
    <w:p>
      <w:pPr>
        <w:pStyle w:val="Normal"/>
        <w:numPr>
          <w:ilvl w:val="0"/>
          <w:numId w:val="1"/>
        </w:numPr>
        <w:rPr/>
      </w:pPr>
      <w:r>
        <w:rPr/>
        <w:t>výkres sociálky chlapci a dívky suterén</w:t>
      </w:r>
    </w:p>
    <w:p>
      <w:pPr>
        <w:pStyle w:val="Normal"/>
        <w:numPr>
          <w:ilvl w:val="0"/>
          <w:numId w:val="1"/>
        </w:numPr>
        <w:rPr/>
      </w:pPr>
      <w:r>
        <w:rPr/>
        <w:t>výkres vestavba WC pro MŠ</w:t>
      </w:r>
    </w:p>
    <w:p>
      <w:pPr>
        <w:pStyle w:val="Normal"/>
        <w:numPr>
          <w:ilvl w:val="0"/>
          <w:numId w:val="1"/>
        </w:numPr>
        <w:rPr/>
      </w:pPr>
      <w:r>
        <w:rPr/>
        <w:t>výkres vestavba kabinetu učebna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Ruprechtická 8a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…..</w:t>
    </w:r>
    <w:r>
      <w:rPr>
        <w:rFonts w:cs="Arial" w:ascii="Arial" w:hAnsi="Arial"/>
        <w:sz w:val="20"/>
        <w:szCs w:val="20"/>
      </w:rPr>
      <w:t xml:space="preserve">                            tel : 602 106 498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460 01 Liberec                                          IČO : 128 07 907      e-mail : boris.weinfurter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457200</wp:posOffset>
          </wp:positionV>
          <wp:extent cx="6057900" cy="63627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41:00Z</dcterms:created>
  <dc:creator/>
  <dc:description/>
  <cp:keywords/>
  <dc:language>en-US</dc:language>
  <cp:lastModifiedBy>Martinetz Nikola</cp:lastModifiedBy>
  <cp:lastPrinted>2015-08-03T19:06:00Z</cp:lastPrinted>
  <dcterms:modified xsi:type="dcterms:W3CDTF">2016-08-02T06:23:00Z</dcterms:modified>
  <cp:revision>2</cp:revision>
  <dc:subject/>
  <dc:title/>
</cp:coreProperties>
</file>